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DOKUMENTACE</w:t>
      </w:r>
    </w:p>
    <w:p>
      <w:pPr>
        <w:pStyle w:val="Normal"/>
        <w:rPr/>
      </w:pPr>
      <w:r>
        <w:rPr/>
        <w:br/>
        <w:t>Technická dokumentace byla vypracovaná na za základě objednávky č. 8111/0024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bjedn</w:t>
      </w:r>
      <w:r>
        <w:rPr/>
        <w:t xml:space="preserve">avatel: Masarykova univerzita, Správa kolejí a menz, Vinařská 5, Brno.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  <w:t>Zadání bylo upřesněno a dále odsouhlaseno na technických radách na kolejích Vinařská 5 v Brně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Zde byly projednány požadavky na provedení, kvalitu a celkovou koncepci díla.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  <w:t>Předmětem řešení je nový nábytek do ubytovacích prostor kolejí na Vinařské 5 v Brně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  <w:t xml:space="preserve">Jedná se o dvoulůžkové pokoje.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  <w:t>Jednotlivé prvky vnitřního vybavení interiéru jsou rozkresleny na výkresech číslo 1, 3, 4, 7, 8, 9, 10, 11, 12, 13, 15, 17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bCs/>
          <w:iCs/>
        </w:rPr>
      </w:pPr>
      <w:r>
        <w:rPr>
          <w:bCs/>
          <w:iCs/>
        </w:rPr>
        <w:t>Návrh interieru se netýká podlah, podhledů, osvětlení, kuchyněk a sociálního zařízení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bCs/>
          <w:iCs/>
        </w:rPr>
        <w:t>Nově pokládané povrchy podlah a nová výmalba bude před realizací konzultována s architektem.</w:t>
      </w:r>
    </w:p>
    <w:p>
      <w:pPr>
        <w:pStyle w:val="Normal"/>
        <w:rPr>
          <w:rFonts w:cs="NimbusSansDCE-LightCondensed"/>
          <w:b/>
          <w:b/>
          <w:bCs/>
        </w:rPr>
      </w:pPr>
      <w:r>
        <w:rPr>
          <w:color w:val="000000"/>
        </w:rPr>
        <w:t>Na výkrese půdorysu je přesné umístění jednotlivých zařizovacích předmětů, vzhledem k rozmístění el. zásuvek.</w:t>
      </w:r>
    </w:p>
    <w:p>
      <w:pPr>
        <w:pStyle w:val="Normal"/>
        <w:autoSpaceDE w:val="false"/>
        <w:rPr/>
      </w:pPr>
      <w:r>
        <w:rPr>
          <w:rFonts w:cs="NimbusSansDCE-LightCondensed"/>
          <w:bCs/>
          <w:color w:val="000000"/>
        </w:rPr>
        <w:t>Nové vypínače a el. zásuvky</w:t>
      </w:r>
      <w:r>
        <w:rPr>
          <w:rFonts w:cs="NimbusSansDCE-LightCondensed"/>
          <w:color w:val="000000"/>
        </w:rPr>
        <w:t xml:space="preserve"> – plast,80x80mm , zaoblené hrany, kouřová šedá barva </w:t>
      </w:r>
    </w:p>
    <w:p>
      <w:pPr>
        <w:pStyle w:val="Normal"/>
        <w:autoSpaceDE w:val="false"/>
        <w:rPr>
          <w:rFonts w:cs="NimbusSansDCE-LightCondensed"/>
          <w:color w:val="000000"/>
        </w:rPr>
      </w:pPr>
      <w:r>
        <w:rPr>
          <w:rFonts w:cs="NimbusSansDCE-LightCondensed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NTERIÉROVÉ ŘEŠENÍ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u w:val="single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Interier je navržen v moderním stylu, základ v uklidňujícím dřevěném dezénu a doplňky v pestré barvě, unibarvě dle katologu laminovaných dřevotřískových desek. Zde konkrétně použité dezény jsou 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Dezén dřeva – jilm přírodní v matném povrchu typ SU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Barva červená jasná povrch SU - RAL 3020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Barva šedá tmavá „metalíza“ – antracit PE   RAL 7043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Ke všem povrchům ABS hrany 2mm stejného dezénu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Použitý typ laminovaných desek je nutné odsouhlasit s investorem a projektantem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Dvoulůžkový pokoj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Jednotlivé položky jsou popsány na výkresech standardů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color w:val="000000"/>
        </w:rPr>
        <w:t>Každý student má k dispozici lůžko 200 x 85 cm /matrace – výška matrace 14cm/ s úložným prostorem na lůžkoviny. Ten tvoří dvě zásuvky na nábytkářských jednosměrných kolečkách se zapuštěnými úchytkami. Za hlavou je malá odkládací polička /mobil, hodinky atd./, lůžko je od stěny oddělené obkladovým panelem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color w:val="000000"/>
        </w:rPr>
        <w:t>Pracovní kout je tvořen psacím stolkem 120x70cm s uzamykatelnou policovou skříňkou, před stolkem je obklad stěny se třemi zabudovanými zásuvkami a vypínačem LED světelného pásku, který osvětluje pracovní plochu stolku ze dna odkládací poličky nad stolkem. Příslušenství ke svítidlu je rozkresleno na výkrese stolku. Nad stolkem je odkládací polička 120x24x104 cm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color w:val="000000"/>
        </w:rPr>
        <w:t>Další odkládací prostor pro jednoho studenta je skříň bez dvířek 65x34x187 cm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Barevná kombinace jednotlivých zařizovacích předmětů je na výkresech a na přiložených vizualizacích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Plastová židle bez montovaných spojů v barevné kombinaci k použitým materiálům nábytku je popsána na výkrese standardů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Nábytek je v pravém / napravo od vstupních dveří/ a levém /nalevo od vstupních dveří/ provedení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Předsíň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V každé předsíni /dvoulůžkových i jednolůžkových pokojů /, je skříň dlouhá 340 cm, hluboká 60 cm a vysoká po strop, tedy 260 cm. Ze strany od vstupních dveří je nika – odkládací prostor se třemi dvojháčky na panelu. V nice je polička na sednutí a jedna police na boty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Každý student má k dispozici jednu šatní skříň dl. 83 cm a jednu skříňovou nadstavbu se dvířky vysokou 61 cm. K tomu jeden modul policové skříně široké 41,5 cm s výškou do stropu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Byl zde zvolen modul všech šatních dvířek 41,5 cm, vzhledem k malé celkové šířce předsíní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  <w:t>Rozsah použití jednotlivých materiálů a barev je rozkreslen a popsán na výkresech tvarů a detailů jednotlivých zařizovacích předmětů interieru a na výkrese obkladů stěn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Konkrétní typy výrobků a prvků specifikovaných v PD interieru je nutné odsouhlasit zástupci uživatele a architekt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Všechny truhlářské výrobky je nutné vyrábět až po ověření skutečných rozměrů na stavbě. Rozměry se mohou lišit od rozměrů vzorového poko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Některé výrobky bude nutné při montáži koordinovat se stavbou /úprava koupelen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ch. Zdeněk Kužela</w:t>
      </w:r>
    </w:p>
    <w:p>
      <w:pPr>
        <w:pStyle w:val="Normal"/>
        <w:rPr>
          <w:color w:val="000000"/>
        </w:rPr>
      </w:pPr>
      <w:r>
        <w:rPr>
          <w:color w:val="000000"/>
        </w:rPr>
        <w:t>arch. Jiří Musi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elier KiM Brno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elier KiM, Skorkovského 159, 636 00  Brno   duben 20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PRŮVODN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NÁVRHU  ÚPRAV  INTERIE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VOULŮŽKOVÝCH  POK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UBYTOVACÍHO PROVOZU KOLEJÍ VINAŘSKÁ 5  MU B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32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2:00Z</dcterms:created>
  <dc:creator>Musil</dc:creator>
  <dc:description/>
  <cp:keywords/>
  <dc:language>en-US</dc:language>
  <cp:lastModifiedBy>Ing. František Dočekal</cp:lastModifiedBy>
  <cp:lastPrinted>2014-04-05T11:24:00Z</cp:lastPrinted>
  <dcterms:modified xsi:type="dcterms:W3CDTF">2014-05-07T10:43:00Z</dcterms:modified>
  <cp:revision>3</cp:revision>
  <dc:subject/>
  <dc:title/>
</cp:coreProperties>
</file>